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8673499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4914021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