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7654412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4120502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6673787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7067522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