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2710393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2587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171012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5973801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463364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4985640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463713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4760042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0813830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962722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4988209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7058359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7305728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2152260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1341172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6759755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4143973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1141698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187741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448225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2431217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935544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847347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8395447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4443315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6279727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2399492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1141909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2731709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500391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480902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3214416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988001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0296475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1891074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0727342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0709575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0394260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968207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