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4996133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8303166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7180570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