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54997596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549975969"/>
            <w:bookmarkStart w:id="1" w:name="__Fieldmark__0_54997596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