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262191138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2621911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26219113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26219113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262191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262191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2621911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262191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2621911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