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4 Format - header packet type 0x84 -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ontains a (possibly empty) list of predefin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ferred to b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is mandatory, even if no curve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headers, the first 8 bytes are compose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0x84) and the 7 byte kate signature ("kate\0\0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32v "variable length integer", hol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curves this header contains. A negative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list of \ref format_curve "curve" definitions, as man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previously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