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59152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72829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70116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9673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