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84181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62371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05321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77963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