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08894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3052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77345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23610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