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866505002"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667722961"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651320394"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955502434"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