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969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257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17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366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