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761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256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805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4748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