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30435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1943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0370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3980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