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9866283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383147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4720972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0605246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4988833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