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3089516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96955494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12660920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65116777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49987630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