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97717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60699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8419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06279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