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3695173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341348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