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366733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4477971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2310004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986746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