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69193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03137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20458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39250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